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02135097"/>
            <w:bookmarkStart w:id="1" w:name="__Fieldmark__0_402135097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02135097"/>
            <w:bookmarkStart w:id="3" w:name="__Fieldmark__1_402135097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02135097"/>
            <w:bookmarkStart w:id="5" w:name="__Fieldmark__2_402135097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02135097"/>
            <w:bookmarkStart w:id="7" w:name="__Fieldmark__3_40213509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02135097"/>
            <w:bookmarkStart w:id="9" w:name="__Fieldmark__4_40213509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02135097"/>
            <w:bookmarkStart w:id="11" w:name="__Fieldmark__5_40213509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02135097"/>
            <w:bookmarkStart w:id="13" w:name="__Fieldmark__6_402135097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02135097"/>
            <w:bookmarkStart w:id="15" w:name="__Fieldmark__7_402135097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02135097"/>
            <w:bookmarkStart w:id="17" w:name="__Fieldmark__8_402135097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402135097"/>
            <w:bookmarkStart w:id="19" w:name="__Fieldmark__9_402135097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402135097"/>
            <w:bookmarkStart w:id="21" w:name="__Fieldmark__10_402135097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402135097"/>
            <w:bookmarkStart w:id="23" w:name="__Fieldmark__11_402135097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402135097"/>
            <w:bookmarkStart w:id="25" w:name="__Fieldmark__12_402135097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402135097"/>
            <w:bookmarkStart w:id="27" w:name="__Fieldmark__13_402135097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402135097"/>
            <w:bookmarkStart w:id="29" w:name="__Fieldmark__14_402135097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402135097"/>
            <w:bookmarkStart w:id="31" w:name="__Fieldmark__15_402135097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402135097"/>
            <w:bookmarkStart w:id="33" w:name="__Fieldmark__16_402135097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402135097"/>
            <w:bookmarkStart w:id="35" w:name="__Fieldmark__17_402135097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402135097"/>
            <w:bookmarkStart w:id="37" w:name="__Fieldmark__18_402135097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